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ENCUESTA INICIAL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que III.- Bases fisiológicas de la conducta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1.- ¿Qué crees que influye más en el modo de ser las personas: su herencia genética o el ambiente en el que viven? ¿Por qué?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2.- ¿Qué son los genes y cuáles son sus funciones?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3.- ¿Pueden recuperar sus funciones mentales las personas que han sufrido lesiones cerebrales?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4.- ¿Conoces cómo funciona una neurona?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5.- ¿Qué piensas que se quiere decir con la expresión coloquial: “se me han cruzado los cables”? ¿Su significado tiene que ver con las funciones que cumplen las neuronas?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6.- Señala los componentes que constituyen el sistema nervioso humano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7.- Enumera tres patologías cerebr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1:53:00Z</dcterms:created>
  <dc:creator>Usuario</dc:creator>
  <dc:description/>
  <cp:keywords/>
  <dc:language>en-US</dc:language>
  <cp:lastModifiedBy>Usuario</cp:lastModifiedBy>
  <dcterms:modified xsi:type="dcterms:W3CDTF">2007-05-19T11:53:00Z</dcterms:modified>
  <cp:revision>2</cp:revision>
  <dc:subject/>
  <dc:title>MODELO DE ENCUESTA INICIAL</dc:title>
</cp:coreProperties>
</file>